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howcard Gothic" w:hAnsi="Showcard Gothic" w:cs="Arial"/>
          <w:sz w:val="40"/>
          <w:szCs w:val="40"/>
        </w:rPr>
      </w:pPr>
      <w:r>
        <w:rPr>
          <w:rFonts w:cs="Arial" w:ascii="Showcard Gothic" w:hAnsi="Showcard Gothic"/>
          <w:sz w:val="40"/>
          <w:szCs w:val="40"/>
        </w:rPr>
        <w:t>Drawing a Map of Room 207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ou will need to determin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dimensions of the roo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dimensions of the round tabl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dimensions of the teacher des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dimensions of the chai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 your map you must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clude a sca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raw all objects to sca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ule your lin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plete it in penc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ough Dra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space below to do any working out and record inform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0:32:00Z</dcterms:created>
  <dc:creator>Jade Sun</dc:creator>
  <dc:description/>
  <cp:keywords/>
  <dc:language>en-US</dc:language>
  <cp:lastModifiedBy>Jade Sun</cp:lastModifiedBy>
  <cp:lastPrinted>2008-09-18T08:41:00Z</cp:lastPrinted>
  <dcterms:modified xsi:type="dcterms:W3CDTF">2008-09-18T00:32:00Z</dcterms:modified>
  <cp:revision>2</cp:revision>
  <dc:subject/>
  <dc:title>Drawing a Map of Room 207</dc:title>
</cp:coreProperties>
</file>